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b/>
                <w:szCs w:val="32"/>
              </w:rPr>
              <w:t>PERSUASIVE ARTICLE</w:t>
            </w:r>
          </w:p>
        </w:tc>
      </w:tr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szCs w:val="22"/>
              </w:rPr>
            </w:pPr>
            <w:r>
              <w:rPr>
                <w:rFonts w:cs="Calibri" w:ascii="Century Gothic" w:hAnsi="Century Gothic"/>
                <w:b/>
                <w:szCs w:val="22"/>
              </w:rPr>
              <w:t>Nodule Harvesting: Is efficiency more important than ethics and the environment?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b/>
                <w:sz w:val="18"/>
                <w:szCs w:val="22"/>
                <w:lang w:eastAsia="en-GB"/>
              </w:rPr>
              <w:t xml:space="preserve">Introduction: </w:t>
            </w: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  <w:t xml:space="preserve">Explain what nodule harvesting is and why it is necessary- what are the nodules used for? </w:t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entury Gothic" w:hAnsi="Century Gothic" w:cs="Century Gothic"/>
                <w:sz w:val="18"/>
                <w:szCs w:val="22"/>
                <w:lang w:eastAsia="en-GB"/>
              </w:rPr>
            </w:pPr>
            <w:r>
              <w:rPr>
                <w:rFonts w:cs="Century Gothic" w:ascii="Century Gothic" w:hAnsi="Century Gothic"/>
                <w:sz w:val="18"/>
                <w:szCs w:val="22"/>
                <w:lang w:eastAsia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b/>
                <w:sz w:val="18"/>
                <w:szCs w:val="22"/>
                <w:lang w:eastAsia="en-GB"/>
              </w:rPr>
              <w:t xml:space="preserve">Main body: </w:t>
            </w: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  <w:t xml:space="preserve"> Why is nodule harvesting from the seabed a good thing? What can it do to stop child labour and cobalt mining? Provide 2-3 reasons and explain fully. (</w:t>
            </w:r>
            <w:r>
              <w:rPr>
                <w:rFonts w:cs="Arial" w:ascii="Century Gothic" w:hAnsi="Century Gothic"/>
                <w:b/>
                <w:sz w:val="18"/>
                <w:szCs w:val="22"/>
                <w:lang w:eastAsia="en-GB"/>
              </w:rPr>
              <w:t>each separate point will be a separate paragraph</w:t>
            </w: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  <w:t>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22"/>
        </w:rPr>
      </w:pPr>
      <w:r>
        <w:rPr>
          <w:rFonts w:cs="Century Gothic" w:ascii="Century Gothic" w:hAnsi="Century Gothic"/>
          <w:sz w:val="18"/>
          <w:szCs w:val="22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b/>
                <w:sz w:val="18"/>
                <w:szCs w:val="22"/>
                <w:lang w:eastAsia="en-GB"/>
              </w:rPr>
              <w:t xml:space="preserve">Main body: </w:t>
            </w: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  <w:t>Why is nodule harvesting from the seabed a bad thing? How does it impact the environment? Provide 2-3 reasons and explain fully. (</w:t>
            </w:r>
            <w:r>
              <w:rPr>
                <w:rFonts w:cs="Arial" w:ascii="Century Gothic" w:hAnsi="Century Gothic"/>
                <w:b/>
                <w:sz w:val="18"/>
                <w:szCs w:val="22"/>
                <w:lang w:eastAsia="en-GB"/>
              </w:rPr>
              <w:t>each separate point will be a separate paragraph</w:t>
            </w: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  <w:t>)</w:t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Century Gothic" w:ascii="Century Gothic" w:hAnsi="Century Gothic"/>
                <w:sz w:val="18"/>
                <w:szCs w:val="22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18"/>
                <w:szCs w:val="22"/>
                <w:lang w:eastAsia="en-GB"/>
              </w:rPr>
              <w:t xml:space="preserve">Conclusion: </w:t>
            </w: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  <w:t>Sum up your argument based on your points and give your judgement (opinion) on the question posed at the beginn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b/>
                <w:sz w:val="18"/>
                <w:szCs w:val="22"/>
                <w:lang w:eastAsia="en-GB"/>
              </w:rPr>
              <w:t>Key facts and information to remember:</w:t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entury Gothic" w:hAnsi="Century Gothic" w:cs="Arial"/>
                <w:sz w:val="18"/>
                <w:szCs w:val="22"/>
                <w:lang w:eastAsia="en-GB"/>
              </w:rPr>
            </w:pPr>
            <w:r>
              <w:rPr>
                <w:rFonts w:cs="Arial" w:ascii="Century Gothic" w:hAnsi="Century Gothic"/>
                <w:sz w:val="18"/>
                <w:szCs w:val="22"/>
                <w:lang w:eastAsia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Century Gothic" w:ascii="Century Gothic" w:hAnsi="Century Gothic"/>
                <w:sz w:val="18"/>
                <w:szCs w:val="22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595</wp:posOffset>
                </wp:positionH>
                <wp:positionV relativeFrom="paragraph">
                  <wp:posOffset>-35560</wp:posOffset>
                </wp:positionV>
                <wp:extent cx="6316345" cy="306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345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entury Gothic" w:hAnsi="Century Gothic" w:cs="Century Gothic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kern w:val="2"/>
                              </w:rPr>
                              <w:t>You should include: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entury Gothic" w:hAnsi="Century Gothic" w:cs="Century Gothic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kern w:val="2"/>
                              </w:rPr>
                              <w:t>Alliteration, Opinion, Rhetorical Question and Repeti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kern w:val="2"/>
                              </w:rPr>
                              <w:t>Facts and Statistic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kern w:val="2"/>
                              </w:rPr>
                              <w:t>Anecdote and Emotive Languag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kern w:val="2"/>
                              </w:rPr>
                              <w:t>Rule of Thre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kern w:val="2"/>
                              </w:rPr>
                              <w:t>One word sentenc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kern w:val="2"/>
                              </w:rPr>
                              <w:t xml:space="preserve">Range of punctuation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kern w:val="2"/>
                              </w:rPr>
                              <w:t>Long sentenc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kern w:val="2"/>
                              </w:rPr>
                              <w:t>Short sentenc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kern w:val="2"/>
                              </w:rPr>
                              <w:t>Use discourse marke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kern w:val="2"/>
                              </w:rPr>
                              <w:t>Explain points in detail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kern w:val="2"/>
                              </w:rPr>
                              <w:t>Formal ton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kern w:val="2"/>
                              </w:rPr>
                              <w:t>Sophisticated vocabular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7.35pt;height:241.4pt;mso-wrap-distance-left:9.05pt;mso-wrap-distance-right:9.05pt;mso-wrap-distance-top:0pt;mso-wrap-distance-bottom:0pt;margin-top:-2.8pt;mso-position-vertical-relative:text;margin-left:-4.8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entury Gothic" w:hAnsi="Century Gothic" w:cs="Century Gothic"/>
                          <w:color w:val="000000"/>
                          <w:kern w:val="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kern w:val="2"/>
                        </w:rPr>
                        <w:t>You should include: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entury Gothic" w:hAnsi="Century Gothic" w:cs="Century Gothic"/>
                          <w:color w:val="000000"/>
                          <w:kern w:val="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kern w:val="2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color w:val="000000"/>
                          <w:kern w:val="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kern w:val="2"/>
                        </w:rPr>
                        <w:t>Alliteration, Opinion, Rhetorical Question and Repeti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color w:val="000000"/>
                          <w:kern w:val="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kern w:val="2"/>
                        </w:rPr>
                        <w:t>Facts and Statistic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color w:val="000000"/>
                          <w:kern w:val="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kern w:val="2"/>
                        </w:rPr>
                        <w:t>Anecdote and Emotive Languag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color w:val="000000"/>
                          <w:kern w:val="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kern w:val="2"/>
                        </w:rPr>
                        <w:t>Rule of Thre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color w:val="000000"/>
                          <w:kern w:val="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kern w:val="2"/>
                        </w:rPr>
                        <w:t>One word sentenc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kern w:val="2"/>
                        </w:rPr>
                        <w:t xml:space="preserve">Range of punctuation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color w:val="000000"/>
                          <w:kern w:val="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kern w:val="2"/>
                        </w:rPr>
                        <w:t>Long sentenc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color w:val="000000"/>
                          <w:kern w:val="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kern w:val="2"/>
                        </w:rPr>
                        <w:t>Short sentenc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color w:val="000000"/>
                          <w:kern w:val="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kern w:val="2"/>
                        </w:rPr>
                        <w:t>Use discourse marke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color w:val="000000"/>
                          <w:kern w:val="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kern w:val="2"/>
                        </w:rPr>
                        <w:t>Explain points in detail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color w:val="000000"/>
                          <w:kern w:val="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kern w:val="2"/>
                        </w:rPr>
                        <w:t>Formal ton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color w:val="000000"/>
                          <w:kern w:val="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kern w:val="2"/>
                        </w:rPr>
                        <w:t>Sophisticated vocabul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146685</wp:posOffset>
                </wp:positionV>
                <wp:extent cx="6400800" cy="20307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3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5pt;width:503.95pt;height:15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You will be assessed on </w:t>
      </w:r>
      <w:r>
        <w:rPr>
          <w:rFonts w:cs="Century Gothic" w:ascii="Century Gothic" w:hAnsi="Century Gothic"/>
          <w:b/>
          <w:bCs/>
          <w:sz w:val="22"/>
          <w:szCs w:val="22"/>
        </w:rPr>
        <w:t>AO5</w:t>
      </w:r>
      <w:r>
        <w:rPr>
          <w:rFonts w:cs="Century Gothic" w:ascii="Century Gothic" w:hAnsi="Century Gothic"/>
          <w:sz w:val="22"/>
          <w:szCs w:val="22"/>
        </w:rPr>
        <w:t xml:space="preserve"> and </w:t>
      </w:r>
      <w:r>
        <w:rPr>
          <w:rFonts w:cs="Century Gothic" w:ascii="Century Gothic" w:hAnsi="Century Gothic"/>
          <w:b/>
          <w:bCs/>
          <w:sz w:val="22"/>
          <w:szCs w:val="22"/>
        </w:rPr>
        <w:t>AO6</w:t>
      </w:r>
      <w:r>
        <w:rPr>
          <w:rFonts w:cs="Century Gothic" w:ascii="Century Gothic" w:hAnsi="Century Gothic"/>
          <w:sz w:val="22"/>
          <w:szCs w:val="22"/>
        </w:rPr>
        <w:t>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 can use writing techniques for specific effect.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 can write to suit specific purposes, forms and audiences.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 can use structural features for specific effect e.g. changing focus or developing a character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 can use a range of sentence structures and types to achieve specific effects. 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 can use a range of punctuation and grammar accurately.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 can make interesting and precise vocabulary choices and have a general accuracy in spelling, including some irregular word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21" w:right="1021" w:gutter="0" w:header="0" w:top="851" w:footer="0" w:bottom="851"/>
      <w:pgBorders w:display="allPages" w:offsetFrom="text">
        <w:top w:val="single" w:sz="4" w:space="18" w:color="000000" w:shadow="1"/>
        <w:left w:val="single" w:sz="4" w:space="27" w:color="000000" w:shadow="1"/>
        <w:bottom w:val="single" w:sz="4" w:space="18" w:color="000000" w:shadow="1"/>
        <w:right w:val="single" w:sz="4" w:space="27" w:color="000000" w:shadow="1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Comic Sans MS" w:hAnsi="Comic Sans MS" w:cs="Comic Sans MS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25:00Z</dcterms:created>
  <dc:creator>Authorised User</dc:creator>
  <dc:description/>
  <cp:keywords/>
  <dc:language>en-US</dc:language>
  <cp:lastModifiedBy>Helen Beardmore</cp:lastModifiedBy>
  <cp:lastPrinted>2016-05-09T20:27:00Z</cp:lastPrinted>
  <dcterms:modified xsi:type="dcterms:W3CDTF">2020-11-11T10:27:00Z</dcterms:modified>
  <cp:revision>3</cp:revision>
  <dc:subject/>
  <dc:title>STORY PLANNING SHEET</dc:title>
</cp:coreProperties>
</file>